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62084955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6380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958304800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